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Куклы учат букв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букварем уселись куклы</w:t>
        <w:br/>
        <w:t>На лугу, на траве.</w:t>
        <w:br/>
        <w:t>Дружно куклы учат буквы:</w:t>
        <w:br/>
        <w:t>«А, бэ, вэ! А, бэ, вэ!»</w:t>
      </w:r>
    </w:p>
    <w:p>
      <w:pPr>
        <w:pStyle w:val="Style15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Припев:</w:t>
      </w:r>
      <w:r>
        <w:rPr>
          <w:rFonts w:cs="Times New Roman" w:ascii="Times New Roman" w:hAnsi="Times New Roman"/>
          <w:sz w:val="28"/>
          <w:szCs w:val="28"/>
        </w:rPr>
        <w:t xml:space="preserve"> Ты нам, ветер, не мешай </w:t>
        <w:br/>
        <w:t>И страницы не листай.</w:t>
        <w:br/>
        <w:t xml:space="preserve">Ты буквы не прочтешь, </w:t>
        <w:br/>
        <w:t>Только всех собьешь.</w:t>
        <w:br/>
        <w:br/>
        <w:t xml:space="preserve">Подошел утенок важно, </w:t>
        <w:br/>
        <w:t>Подошел: «Кря-кря-кря!»</w:t>
        <w:br/>
        <w:t xml:space="preserve">И давай щипать бумажный </w:t>
        <w:br/>
        <w:t>Корешок букваря.</w:t>
      </w:r>
    </w:p>
    <w:p>
      <w:pPr>
        <w:pStyle w:val="Style15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Припев:</w:t>
      </w:r>
      <w:r>
        <w:rPr>
          <w:rFonts w:cs="Times New Roman" w:ascii="Times New Roman" w:hAnsi="Times New Roman"/>
          <w:sz w:val="28"/>
          <w:szCs w:val="28"/>
        </w:rPr>
        <w:t xml:space="preserve"> Ты, утенок, не мешай,</w:t>
        <w:br/>
        <w:t>Кукол с толку не сбивай.</w:t>
        <w:br/>
        <w:t>Не «кря-кря-кря», а как?</w:t>
        <w:br/>
        <w:t>– А, бэ, вэ... – вот так.</w:t>
        <w:br/>
        <w:br/>
        <w:t>Подошла, стуча копытцем,</w:t>
        <w:br/>
        <w:t>К нам коза: – Что тебе?</w:t>
        <w:br/>
        <w:t>– Я, коза, хочу учиться,</w:t>
        <w:br/>
        <w:t>Бе, бе, бе! Бе, бе, бе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Припев:</w:t>
      </w:r>
      <w:r>
        <w:rPr>
          <w:rFonts w:cs="Times New Roman" w:ascii="Times New Roman" w:hAnsi="Times New Roman"/>
          <w:sz w:val="28"/>
          <w:szCs w:val="28"/>
        </w:rPr>
        <w:t xml:space="preserve"> Ты, коза, нам не мешай, </w:t>
        <w:br/>
        <w:t>Кукол с толку не сбивай.</w:t>
        <w:br/>
        <w:t>Не «бе, бе, бe», а как?</w:t>
        <w:br/>
        <w:t>– А, бэ, вэ... – вот так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А потом пристал теленок,</w:t>
        <w:br/>
        <w:t>Замычал: «Му-му-му!</w:t>
        <w:br/>
        <w:t>Я – теленок несмышленый,</w:t>
        <w:br/>
        <w:t>Ничего не пойму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Припев:</w:t>
      </w:r>
      <w:r>
        <w:rPr>
          <w:rFonts w:cs="Times New Roman" w:ascii="Times New Roman" w:hAnsi="Times New Roman"/>
          <w:sz w:val="28"/>
          <w:szCs w:val="28"/>
        </w:rPr>
        <w:t xml:space="preserve"> Ты, теленок, не мешай,</w:t>
        <w:br/>
        <w:t>Кукол с толку не сбивай:</w:t>
        <w:br/>
        <w:t>Не «му-му-му», а как?</w:t>
        <w:br/>
        <w:t>– А, бэ, вэ... – вот так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До свидания, Букврь</w:t>
      </w:r>
    </w:p>
    <w:p>
      <w:pPr>
        <w:pStyle w:val="Normal"/>
        <w:spacing w:lineRule="auto" w:line="240" w:before="0" w:after="24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24"/>
        <w:ind w:left="720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воклассников сегодня</w:t>
      </w:r>
    </w:p>
    <w:p>
      <w:pPr>
        <w:pStyle w:val="Normal"/>
        <w:spacing w:lineRule="auto" w:line="240" w:before="24" w:after="24"/>
        <w:ind w:left="720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ы на праздник соберём.</w:t>
      </w:r>
    </w:p>
    <w:p>
      <w:pPr>
        <w:pStyle w:val="Normal"/>
        <w:spacing w:lineRule="auto" w:line="240" w:before="24" w:after="24"/>
        <w:ind w:left="720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пременно приходите</w:t>
      </w:r>
    </w:p>
    <w:p>
      <w:pPr>
        <w:pStyle w:val="Normal"/>
        <w:spacing w:lineRule="auto" w:line="240" w:before="24" w:after="24"/>
        <w:ind w:left="7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прощаться с букварём.</w:t>
      </w:r>
    </w:p>
    <w:p>
      <w:pPr>
        <w:pStyle w:val="Normal"/>
        <w:spacing w:lineRule="auto" w:line="240" w:before="24" w:after="24"/>
        <w:ind w:left="720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4" w:after="24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рипев:</w:t>
      </w:r>
    </w:p>
    <w:p>
      <w:pPr>
        <w:pStyle w:val="Normal"/>
        <w:spacing w:lineRule="auto" w:line="240" w:before="24" w:after="24"/>
        <w:ind w:left="720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 свиданья! До свиданья!</w:t>
      </w:r>
    </w:p>
    <w:p>
      <w:pPr>
        <w:pStyle w:val="Normal"/>
        <w:spacing w:lineRule="auto" w:line="240" w:before="24" w:after="24"/>
        <w:ind w:left="720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на следующий год,</w:t>
      </w:r>
    </w:p>
    <w:p>
      <w:pPr>
        <w:pStyle w:val="Normal"/>
        <w:spacing w:lineRule="auto" w:line="240" w:before="24" w:after="24"/>
        <w:ind w:left="720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ш букварь читать научит</w:t>
      </w:r>
    </w:p>
    <w:p>
      <w:pPr>
        <w:pStyle w:val="Normal"/>
        <w:spacing w:lineRule="auto" w:line="240" w:before="24" w:after="24"/>
        <w:ind w:left="709" w:firstLine="1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х, кто в первый класс           пойдёт.</w:t>
      </w:r>
    </w:p>
    <w:p>
      <w:pPr>
        <w:pStyle w:val="Normal"/>
        <w:spacing w:lineRule="auto" w:line="240" w:before="24" w:after="24"/>
        <w:ind w:left="709" w:firstLine="1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4" w:after="24"/>
        <w:ind w:left="720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трудились мы немало,</w:t>
      </w:r>
    </w:p>
    <w:p>
      <w:pPr>
        <w:pStyle w:val="Normal"/>
        <w:spacing w:lineRule="auto" w:line="240" w:before="24" w:after="24"/>
        <w:ind w:left="720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ь по правде говоря,</w:t>
      </w:r>
    </w:p>
    <w:p>
      <w:pPr>
        <w:pStyle w:val="Normal"/>
        <w:spacing w:lineRule="auto" w:line="240" w:before="24" w:after="24"/>
        <w:ind w:left="720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усской грамоты начало – </w:t>
      </w:r>
    </w:p>
    <w:p>
      <w:pPr>
        <w:pStyle w:val="Normal"/>
        <w:spacing w:lineRule="auto" w:line="240" w:before="24" w:after="24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страницах букваря.</w:t>
      </w:r>
    </w:p>
    <w:p>
      <w:pPr>
        <w:pStyle w:val="Normal"/>
        <w:spacing w:lineRule="auto" w:line="240" w:before="24" w:after="24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4" w:after="24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рипев.</w:t>
      </w:r>
    </w:p>
    <w:p>
      <w:pPr>
        <w:pStyle w:val="Normal"/>
        <w:spacing w:lineRule="auto" w:line="240" w:before="24" w:after="24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4" w:after="24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ы прочтем любые книги,</w:t>
      </w:r>
    </w:p>
    <w:p>
      <w:pPr>
        <w:pStyle w:val="Normal"/>
        <w:spacing w:lineRule="auto" w:line="240" w:before="24" w:after="24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беремся в словаре,</w:t>
      </w:r>
    </w:p>
    <w:p>
      <w:pPr>
        <w:pStyle w:val="Normal"/>
        <w:spacing w:lineRule="auto" w:line="240" w:before="24" w:after="24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тому что всюду буквы </w:t>
      </w:r>
    </w:p>
    <w:p>
      <w:pPr>
        <w:pStyle w:val="Normal"/>
        <w:spacing w:lineRule="auto" w:line="240" w:before="24" w:after="24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 же, что и в букваре.</w:t>
      </w:r>
    </w:p>
    <w:p>
      <w:pPr>
        <w:pStyle w:val="Normal"/>
        <w:spacing w:lineRule="auto" w:line="240" w:before="24" w:after="24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4" w:after="24"/>
        <w:ind w:left="720" w:hanging="0"/>
        <w:jc w:val="both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рипев.</w:t>
      </w:r>
    </w:p>
    <w:p>
      <w:pPr>
        <w:pStyle w:val="Normal"/>
        <w:spacing w:lineRule="auto" w:line="240" w:before="24" w:after="24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4" w:after="24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Тридцать три родные буквы</w:t>
      </w:r>
    </w:p>
    <w:p>
      <w:pPr>
        <w:pStyle w:val="Normal"/>
        <w:spacing w:lineRule="auto" w:line="240" w:before="24" w:after="24"/>
        <w:ind w:left="720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ы узнали к февралю.</w:t>
      </w:r>
    </w:p>
    <w:p>
      <w:pPr>
        <w:pStyle w:val="Normal"/>
        <w:spacing w:lineRule="auto" w:line="240" w:before="24" w:after="24"/>
        <w:ind w:left="720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за это все ребята</w:t>
      </w:r>
    </w:p>
    <w:p>
      <w:pPr>
        <w:pStyle w:val="Normal"/>
        <w:spacing w:lineRule="auto" w:line="240" w:before="24" w:after="100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лагодарны Букварю.</w:t>
      </w:r>
    </w:p>
    <w:p>
      <w:pPr>
        <w:pStyle w:val="Normal"/>
        <w:spacing w:lineRule="auto" w:line="240" w:before="24" w:after="100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4" w:after="24"/>
        <w:ind w:left="720" w:hanging="0"/>
        <w:jc w:val="both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рипев.</w:t>
      </w:r>
    </w:p>
    <w:p>
      <w:pPr>
        <w:pStyle w:val="Normal"/>
        <w:spacing w:lineRule="auto" w:line="240" w:before="24" w:after="100"/>
        <w:ind w:left="720" w:hanging="0"/>
        <w:jc w:val="both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spacing w:lineRule="auto" w:line="240" w:before="24" w:after="100"/>
        <w:ind w:left="720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4" w:after="100"/>
        <w:ind w:left="720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4" w:after="100"/>
        <w:ind w:left="720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4" w:after="100"/>
        <w:ind w:left="720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4" w:after="100"/>
        <w:ind w:left="720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150"/>
        <w:jc w:val="center"/>
        <w:rPr>
          <w:rFonts w:ascii="Verdana" w:hAnsi="Verdana" w:cs="Verdana"/>
          <w:color w:val="FF0000"/>
          <w:sz w:val="17"/>
          <w:szCs w:val="17"/>
          <w:lang w:eastAsia="ru-RU"/>
        </w:rPr>
      </w:pPr>
      <w:r>
        <w:rPr>
          <w:rFonts w:cs="Verdana" w:ascii="Verdana" w:hAnsi="Verdana"/>
          <w:color w:val="FF0000"/>
          <w:sz w:val="17"/>
          <w:szCs w:val="17"/>
          <w:lang w:eastAsia="ru-RU"/>
        </w:rPr>
      </w:r>
    </w:p>
    <w:p>
      <w:pPr>
        <w:pStyle w:val="Normal"/>
        <w:spacing w:lineRule="auto" w:line="240" w:before="0" w:after="0"/>
        <w:ind w:firstLine="150"/>
        <w:jc w:val="center"/>
        <w:rPr>
          <w:rFonts w:ascii="Verdana" w:hAnsi="Verdana" w:cs="Verdana"/>
          <w:color w:val="000000"/>
          <w:sz w:val="17"/>
          <w:szCs w:val="17"/>
          <w:lang w:eastAsia="ru-RU"/>
        </w:rPr>
      </w:pPr>
      <w:r>
        <w:rPr>
          <w:rFonts w:cs="Verdana" w:ascii="Verdana" w:hAnsi="Verdana"/>
          <w:color w:val="000000"/>
          <w:sz w:val="17"/>
          <w:szCs w:val="17"/>
          <w:lang w:eastAsia="ru-RU"/>
        </w:rPr>
      </w:r>
    </w:p>
    <w:tbl>
      <w:tblPr>
        <w:tblW w:w="4114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4114"/>
      </w:tblGrid>
      <w:tr>
        <w:trPr/>
        <w:tc>
          <w:tcPr>
            <w:tcW w:w="411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ти, слушайте загад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животных зоопар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положены отгад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алфавите по порядк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той белокрылой птиц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зоопарке не сидит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тобы люди улыбались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 ним летит со свёртком ..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тсиА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олстокож и неуклюж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тот зверь, любитель луж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ром гремит, когда идё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ольшеротый ..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томегеБ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вом глубоким огороже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тот хищник от прохожи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то в охоте знает толк?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то страшный серый ..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клоВ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й, смотрите, человек!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 на теле - чёрный ме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ы ошиблись, смотрит мил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 кустов на нас ..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аллироГ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чень длинны, очень кол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 зверька того игол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родит, не смотря на нас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 вольеру ..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зарбокиД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то пушистый у вод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ет сладкие плоды?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жде, чем отправить в рот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оскает их ... (тонЕ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Ё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ыть колючим не обяза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льний родич дикобраз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мотрите, ну и что ж 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сь в иголках острых ..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жЁ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Ж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мый рослый из зверей 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фриканский длинношей 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одит гордо, словно граф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зывается ..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фариЖ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тот серенький грызун 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слоухий топоту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беды в кустах скрываясь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дремал трусишка ..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цяаЗ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, 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розен сей пернатый друг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зываемый ..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(кюднИ)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 ним подруга-голошейка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 зовут её ..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(акЙеднИ)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 иметь всегда хотя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осатых порося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бывая, что пот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ждый станет ..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монабаК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розный рык раздался вдруг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пугал всех птиц вокру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одит в клетке, озверев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арь зверей, короче …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веЛ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уклюжий, косолапый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н сосёт в берлоге лап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то таков? скорей ответь!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у, конечно же, ..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ьдевдеМ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зле речек и боло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тот тучный зверь живё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носу имеет рог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фриканский ..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горосоН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н рогат и благороде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 мечтает о свобод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ьёт копытом целый ден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 решеткою ..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ьнелО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лый ворот, чёрный фра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то забрёл в наш зоопарк?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то житель южных льдин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зываемый ..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нивгниП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то слывёт сестрой куниц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 кого боятся птицы?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сяк грызун дрожит от страха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Если рядом ..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(ахамосоР)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н трубит, как паровоз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жду глаз имеет хвос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рый и огромный о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гадались? Это ..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нолС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т еще гигантский кот 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осатый обормо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 ним водить не стоит игр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н опасен, этот ..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ргиТ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ря–кря–кря! Сюда, сюда!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дается из пру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ак зовёт своих малюто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ряква, по-другому ..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актУ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игом спрятались утя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лесного супоста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дно, клетку не закрыли 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летел на волю ..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нилиФ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овно с шубы воротник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бежал сей озорник!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тот маленький зверё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зывается ..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кёроХ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пруду стоит двуног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 лягушек ловит много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рашно с ней шутить, не так ли?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трый клюв у белой ..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илпаЦ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олотым играет глянц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 воды торчащий панцир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то что за зверь иль птаха?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з сомнений, ..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ахапереЧ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юбит сладкое примат –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еловека младший бра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бананов до без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ожает ..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езнапмиШ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Щ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овно в латах корол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та стильная зме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 защитный свой намордни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ыл так прозван ..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киндромотиЩ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Ы, 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Чутко спит большая кошка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ши в кисточках-сережках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Ей не скажешь слово «брысь»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тому что это ..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(ЬсЫр)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Ъ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е могу найти никак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 зоопарке твёрдый знак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их зверей не знаю 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могите мне, друзья!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Э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н полётам не обучен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то в беге – самый лучш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любой большой пробле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бегает страус ..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умЭ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систа эта птичка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оть и ростом невелич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згромоздившись на шесток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чирикался ..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корЮ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Хищный нрав у этой птицы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 ней вам лучше не водитьс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люв раскрыл в порыве страст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ровожадный хищник ..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бертсЯ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66"/>
      <w:sz w:val="24"/>
      <w:szCs w:val="24"/>
      <w:u w:val="single"/>
    </w:rPr>
  </w:style>
  <w:style w:type="character" w:styleId="N11">
    <w:name w:val="n11"/>
    <w:basedOn w:val="Style14"/>
    <w:qFormat/>
    <w:rPr>
      <w:rFonts w:ascii="Arial" w:hAnsi="Arial" w:cs="Arial"/>
      <w:sz w:val="18"/>
      <w:szCs w:val="18"/>
    </w:rPr>
  </w:style>
  <w:style w:type="character" w:styleId="Alf1">
    <w:name w:val="alf1"/>
    <w:basedOn w:val="Style14"/>
    <w:qFormat/>
    <w:rPr>
      <w:rFonts w:ascii="Times New Roman" w:hAnsi="Times New Roman" w:cs="Times New Roman"/>
      <w:b/>
      <w:bCs/>
      <w:color w:val="FF0099"/>
      <w:sz w:val="34"/>
      <w:szCs w:val="34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19:50:00Z</dcterms:created>
  <dc:creator>User</dc:creator>
  <dc:description/>
  <cp:keywords/>
  <dc:language>en-US</dc:language>
  <cp:lastModifiedBy>1</cp:lastModifiedBy>
  <dcterms:modified xsi:type="dcterms:W3CDTF">2011-03-12T23:31:00Z</dcterms:modified>
  <cp:revision>7</cp:revision>
  <dc:subject/>
  <dc:title/>
</cp:coreProperties>
</file>